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  <w:t>TZ.250.204.2025.DPF                                                                                                               załącznik 1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16"/>
          <w:szCs w:val="18"/>
        </w:rPr>
      </w:pPr>
      <w:r>
        <w:rPr>
          <w:rFonts w:cs="Times New Roman" w:ascii="Times New Roman" w:hAnsi="Times New Roman"/>
          <w:b/>
          <w:sz w:val="16"/>
          <w:szCs w:val="1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FORMULARZ CENOWY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>
          <w:b/>
          <w:b/>
          <w:bCs/>
          <w:color w:val="000000"/>
        </w:rPr>
      </w:pPr>
      <w:r>
        <w:rPr>
          <w:rFonts w:eastAsia="Calibri"/>
          <w:b/>
          <w:sz w:val="22"/>
          <w:szCs w:val="18"/>
          <w:lang w:eastAsia="en-US"/>
        </w:rPr>
        <w:t>Opracowanie dokumentacji wielobranżowych, projektowo-kosztorysowych termomodernizacji (w tym docieplenia), renowacji (remontu), przebudowy i zmiany sposobu użytkowania dla 4 budynków gminnych mieszczących się w Gdańsku przy ulicy Bałtyckiej 16,17,30,31; 18,19,28,29; 20,21,26,27; 22,25 z wykonaniem projektu urządzeń budowlanych oraz rozbiórki wraz z projektem zagospodarowania terenu, dla działek: nr 231/2 (fragment), 238, 230/3, 230/2, 197/5,198/4, 199/3, 189/1 (fragment), 189/2, 190/1 (fragment), 190/2, 191/1 (fragment), 191/2, 192/4, 193/4, 194/4, 232/1, 229 (fragment), 225 (fragment), 224 (fragment), 196/9, 197/6, 198/3, 199/4, 199/5 (fragment), 218 (fragment), 219 (fragment), 220 (fragment), 221/1, 222/3, 196/7, 195/4 (fragment) obręb 008, a także sprawowanie nadzorów autorskich nad robotami wykonywanymi według sporządzonych dokumentacji projektowych</w:t>
      </w:r>
      <w:r>
        <w:rPr>
          <w:b/>
          <w:bCs/>
          <w:color w:val="000000"/>
        </w:rPr>
        <w:t xml:space="preserve">, </w:t>
      </w:r>
      <w:r>
        <w:rPr/>
        <w:t>składamy niniejszą ofertę za cenę ryczałtową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201"/>
        <w:gridCol w:w="1985"/>
        <w:gridCol w:w="1698"/>
        <w:gridCol w:w="2095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BUDYN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TTO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T 23%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UTTO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pl-PL"/>
              </w:rPr>
              <w:t>Bałtycka 16,17,30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pl-PL"/>
              </w:rPr>
              <w:t>Bałtycka 18,19,28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pl-PL"/>
              </w:rPr>
              <w:t>Bałtycka 20,21,26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pl-PL"/>
              </w:rPr>
              <w:t>Bałtycka 22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pBdr/>
              <w:tabs>
                <w:tab w:val="clear" w:pos="708"/>
                <w:tab w:val="left" w:pos="709" w:leader="none"/>
              </w:tabs>
              <w:spacing w:lineRule="atLeast" w:line="240"/>
              <w:textAlignment w:val="baseline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Rozbiórka budynku gospodarczego na </w:t>
            </w:r>
            <w:r>
              <w:rPr>
                <w:rFonts w:cs="Calibri" w:ascii="Calibri" w:hAnsi="Calibri"/>
              </w:rPr>
              <w:t>działce 197/6, 198/3 obr. 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numPr>
                <w:ilvl w:val="0"/>
                <w:numId w:val="0"/>
              </w:numPr>
              <w:pBdr/>
              <w:tabs>
                <w:tab w:val="clear" w:pos="708"/>
                <w:tab w:val="left" w:pos="709" w:leader="none"/>
              </w:tabs>
              <w:spacing w:lineRule="atLeast" w:line="240"/>
              <w:textAlignment w:val="baseline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Rozbiórka budynku gospodarczego na </w:t>
            </w:r>
            <w:r>
              <w:rPr>
                <w:rFonts w:cs="Calibri" w:ascii="Calibri" w:hAnsi="Calibri"/>
              </w:rPr>
              <w:t xml:space="preserve">działce 231/2, 230/3 usytuowanego obok budynku Bałtycka 22,25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Zagospodarowanie teren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 POZ. 1 + POZ. 2 + POZ. 3 + POZ.4 + POZ. 5 + POZ. 6 + POZ.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6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UWAGA!!!</w:t>
      </w:r>
    </w:p>
    <w:p>
      <w:pPr>
        <w:pStyle w:val="Normal"/>
        <w:spacing w:before="120" w:after="16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WYPEŁNIONY DOKUMENT NALEŻY PODPISAĆ KWALIFIKOWANYM PODPISEM ELEKTRONICZNYM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95" w:leader="none"/>
        </w:tabs>
        <w:spacing w:lineRule="atLeast" w:line="240" w:before="0" w:after="0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sectPr>
      <w:type w:val="nextPage"/>
      <w:pgSz w:w="11906" w:h="16838"/>
      <w:pgMar w:left="851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i/>
      <w:sz w:val="28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2"/>
      <w:u w:val="none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  <w:iCs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i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30:00Z</dcterms:created>
  <dc:creator>Paprocka Daria</dc:creator>
  <dc:description/>
  <cp:keywords/>
  <dc:language>en-US</dc:language>
  <cp:lastModifiedBy>Paprocka-Fabisiak Daria</cp:lastModifiedBy>
  <cp:lastPrinted>2023-07-14T11:44:00Z</cp:lastPrinted>
  <dcterms:modified xsi:type="dcterms:W3CDTF">2025-12-16T11:05:00Z</dcterms:modified>
  <cp:revision>54</cp:revision>
  <dc:subject/>
  <dc:title/>
</cp:coreProperties>
</file>